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9 do IO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YWANYCH USŁUG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n. </w:t>
      </w:r>
      <w:r>
        <w:rPr>
          <w:b/>
          <w:sz w:val="22"/>
          <w:szCs w:val="22"/>
        </w:rPr>
        <w:t>„</w:t>
      </w:r>
      <w:r>
        <w:rPr>
          <w:b/>
        </w:rPr>
        <w:t>Wymiana, montaż, naprawa i przegląd systemów sygnalizacji pożaru oraz stałych urządzeń gaśniczych aerozolowych w budynkach i kontenerach sterująco-zasilających na terenie zarządzanym przez PKP Polskie Linie Kolejowe S.A., Zakład Linii Kolejowych w Opolu</w:t>
      </w:r>
      <w:r>
        <w:rPr>
          <w:b/>
          <w:sz w:val="22"/>
          <w:szCs w:val="22"/>
          <w:shd w:fill="FFFFFF" w:val="clear"/>
        </w:rPr>
        <w:t xml:space="preserve">”, </w:t>
      </w:r>
      <w:r>
        <w:rPr>
          <w:sz w:val="22"/>
          <w:szCs w:val="22"/>
        </w:rPr>
        <w:t>oświadczam, że w okresie ostatnich 3 latach (jeżeli okres prowadzenia działalności jest krótszy - w tym okresie) wykonaliśmy następujące usług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o charakterze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0"/>
        <w:gridCol w:w="1712"/>
        <w:gridCol w:w="1879"/>
        <w:gridCol w:w="30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usług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robót (umowy) nie mniejsza niż ………………….. zł ne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usłu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usługi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5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5:53:00Z</dcterms:created>
  <dc:creator>Anna Surma</dc:creator>
  <dc:description/>
  <cp:keywords/>
  <dc:language>en-US</dc:language>
  <cp:lastModifiedBy>Stańczyk Marta</cp:lastModifiedBy>
  <cp:lastPrinted>2025-12-05T07:34:00Z</cp:lastPrinted>
  <dcterms:modified xsi:type="dcterms:W3CDTF">2025-12-05T06:34:00Z</dcterms:modified>
  <cp:revision>16</cp:revision>
  <dc:subject/>
  <dc:title/>
</cp:coreProperties>
</file>